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louds- Cumulus, but you could still see the sk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ind-   There was light wind if there was any wind at all, seems to be coming from the  N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emperature-  It was Hot, it felt like 85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un- it was covered by clouds but still very bright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22:27Z</dcterms:created>
  <dc:creator/>
  <dc:description/>
  <dc:language>en-US</dc:language>
  <cp:lastModifiedBy/>
  <cp:revision>0</cp:revision>
  <dc:subject/>
  <dc:title/>
</cp:coreProperties>
</file>